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45702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_2024                                                                                №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про співпрацю між містами-побратимами Буча-Тячів від                   2016 року, 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___________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>№ 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5-20T05:58:00Z</dcterms:modified>
  <cp:revision>71</cp:revision>
  <dc:subject/>
  <dc:title/>
</cp:coreProperties>
</file>